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30. augusta 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</w:t>
      </w:r>
      <w:r>
        <w:rPr>
          <w:rFonts w:cs="Calibri" w:ascii="Calibri" w:hAnsi="Calibri"/>
          <w:b/>
          <w:smallCaps/>
          <w:sz w:val="32"/>
          <w:szCs w:val="32"/>
        </w:rPr>
        <w:t>Návrh na udelenie mestských ocenení v roku 2017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mallCaps/>
          <w:sz w:val="28"/>
          <w:szCs w:val="28"/>
        </w:rPr>
        <w:t>Viliam Zahorčák</w:t>
      </w:r>
      <w:r>
        <w:rPr>
          <w:rFonts w:cs="Calibri" w:ascii="Calibri" w:hAnsi="Calibri"/>
          <w:sz w:val="28"/>
          <w:szCs w:val="28"/>
        </w:rPr>
        <w:br/>
        <w:t xml:space="preserve">                                              primátor mesta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plánu rokovania MsZ na II. polrok 2017,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uzn. MsR č. 73/15.8.2017</w:t>
        <w:br/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mesta  7.8.2017,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 komisiách MsZ, na zasadnutí predsedov komisií MsZ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na rokovaní MsR dňa 15.8.2017</w:t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Mgr. Natália Slaninková, ved. OrgO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                                    </w:t>
      </w:r>
      <w:r>
        <w:rPr>
          <w:rFonts w:cs="Calibri" w:ascii="Calibri" w:hAnsi="Calibri"/>
          <w:sz w:val="28"/>
          <w:szCs w:val="28"/>
        </w:rPr>
        <w:t xml:space="preserve">Mgr. Natália Slaninková, ved. OrgO 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mallCaps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20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chalovce, august 2017</w:t>
      </w:r>
    </w:p>
    <w:p>
      <w:pPr>
        <w:pStyle w:val="Normlny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lny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lny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lny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zmysle schváleného Štatútu mesta Michalovce Mestské zastupiteľstvo Michalovce každoročne udeľuje:</w:t>
      </w:r>
    </w:p>
    <w:p>
      <w:pPr>
        <w:pStyle w:val="Normlny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Čestné občianstvo Mesta Michalovce</w:t>
      </w:r>
    </w:p>
    <w:p>
      <w:pPr>
        <w:pStyle w:val="Import9"/>
        <w:numPr>
          <w:ilvl w:val="0"/>
          <w:numId w:val="5"/>
        </w:numPr>
        <w:tabs>
          <w:tab w:val="left" w:pos="360" w:leader="none"/>
          <w:tab w:val="left" w:pos="864" w:leader="none"/>
        </w:tabs>
        <w:ind w:left="360" w:hanging="360"/>
        <w:jc w:val="both"/>
        <w:rPr/>
      </w:pPr>
      <w:r>
        <w:rPr>
          <w:rFonts w:cs="Calibri" w:ascii="Calibri" w:hAnsi="Calibri"/>
          <w:szCs w:val="24"/>
        </w:rPr>
        <w:t>Osobám, ktoré mali či majú vzťah k mestu a ktoré sa  obzvlášť významným spôsobom zaslúžili o rozvoj mesta, šírenie dobrého mena mesta doma alebo v zahraničí, ktoré obohatili určitú oblasť života tvorivými činmi, prispeli značnou mierou k zlepšeniu priateľstva či medziľudských vzťahov, môže mestské zastupiteľstvo udeliť Čestné občianstvo Mesta Michalovce.</w:t>
      </w:r>
    </w:p>
    <w:p>
      <w:pPr>
        <w:pStyle w:val="Import9"/>
        <w:numPr>
          <w:ilvl w:val="0"/>
          <w:numId w:val="5"/>
        </w:numPr>
        <w:tabs>
          <w:tab w:val="left" w:pos="360" w:leader="none"/>
          <w:tab w:val="left" w:pos="864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udelení tohto verejného uznania rozhoduje mestské zastupiteľstvo z vlastného podnetu  alebo  na   návrh  primátora mesta. Čestné občianstvo sa udeľuje spravidla jednej osobnosti v danom roku.</w:t>
      </w:r>
    </w:p>
    <w:p>
      <w:pPr>
        <w:pStyle w:val="Import9"/>
        <w:numPr>
          <w:ilvl w:val="0"/>
          <w:numId w:val="5"/>
        </w:numPr>
        <w:tabs>
          <w:tab w:val="left" w:pos="360" w:leader="none"/>
          <w:tab w:val="left" w:pos="864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udelení čestného občianstva sa vydáva listina, ktorú podpisuje primátor Mesta a ktorá sa poctenému odovzdá spravidla na mimoriadnom resp. slávnostnom zasadnutí mestského zastupiteľstva</w:t>
      </w:r>
    </w:p>
    <w:p>
      <w:pPr>
        <w:pStyle w:val="Normlny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ena Mesta Michalovce</w:t>
      </w:r>
    </w:p>
    <w:p>
      <w:pPr>
        <w:pStyle w:val="Import9"/>
        <w:numPr>
          <w:ilvl w:val="0"/>
          <w:numId w:val="7"/>
        </w:numPr>
        <w:tabs>
          <w:tab w:val="clear" w:pos="864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Cs w:val="24"/>
        </w:rPr>
        <w:t>Cena Mesta Michalovce sa udeľuje jednotlivcom alebo kolektívom najmä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za :</w:t>
      </w:r>
    </w:p>
    <w:p>
      <w:pPr>
        <w:pStyle w:val="Import6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ynikajúce tvorivé výkony a významné výsledky vedeckej, technickej, umeleckej, publicistickej a  verejno-prospešnej činnosti,</w:t>
      </w:r>
    </w:p>
    <w:p>
      <w:pPr>
        <w:pStyle w:val="Import6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innosť osôb, ktoré sa významným spôsobom pričinili o hospodársky a kultúrny rozvoj mesta, jeho  propagáciu doma i v zahraničí,</w:t>
      </w:r>
    </w:p>
    <w:p>
      <w:pPr>
        <w:pStyle w:val="Import6"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innosť osôb pri záchrane ľudských životov a majetku mesta i jeho občanov.</w:t>
      </w:r>
    </w:p>
    <w:p>
      <w:pPr>
        <w:pStyle w:val="Import9"/>
        <w:numPr>
          <w:ilvl w:val="0"/>
          <w:numId w:val="7"/>
        </w:numPr>
        <w:tabs>
          <w:tab w:val="clear" w:pos="864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vrhy na udelenie ceny Mesta môžu mestskému zastupiteľstvu predložiť poslanci mestského zastupiteľstva,   primátor Mesta a mimovládne organizácie. Písomné návrhy so zdôvodnením sa podávajú na podateľni mestského úradu v termíne do 30. júna kalendárneho roka. Podané návrhy na udelenie ceny Mesta vyhodnotia  komisie mestského zastupiteľstva. Na základe ich odporúčania a po prehodnotení na zasadnutí predsedov komisií budú návrhy predložené na prerokovanie mestskej rady a táto ich predloží  na schválenie mestskému zastupiteľstvu.</w:t>
      </w:r>
    </w:p>
    <w:p>
      <w:pPr>
        <w:pStyle w:val="Import9"/>
        <w:numPr>
          <w:ilvl w:val="0"/>
          <w:numId w:val="7"/>
        </w:numPr>
        <w:tabs>
          <w:tab w:val="clear" w:pos="864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mesta je plaketa a  diplom, v ktorom je uvedené meno oceneného, resp. názov organizácie, dátum  udelenia, stručné zhodnotenie zásluh, za ktoré sa cena udeľuje, pečiatka mesta a podpis primátora. Ročne je možno oceniť cenou mesta  najviac 5 osôb.</w:t>
      </w:r>
    </w:p>
    <w:p>
      <w:pPr>
        <w:pStyle w:val="Import9"/>
        <w:numPr>
          <w:ilvl w:val="0"/>
          <w:numId w:val="7"/>
        </w:numPr>
        <w:tabs>
          <w:tab w:val="clear" w:pos="864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mesta sa  udeľuje   na zasadnutí mestského  zastupiteľstva v ročných intervaloch a odovzdáva sa  spravidla  na mimoriadnom resp. slávnostnom zasadnutí mestského zastupiteľstva.</w:t>
      </w:r>
    </w:p>
    <w:p>
      <w:pPr>
        <w:pStyle w:val="Normlny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Import4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ena primátora Mesta Michalovce</w:t>
      </w:r>
    </w:p>
    <w:p>
      <w:pPr>
        <w:pStyle w:val="Import9"/>
        <w:numPr>
          <w:ilvl w:val="0"/>
          <w:numId w:val="8"/>
        </w:numPr>
        <w:tabs>
          <w:tab w:val="left" w:pos="360" w:leader="none"/>
          <w:tab w:val="left" w:pos="864" w:leader="none"/>
        </w:tabs>
        <w:ind w:left="360" w:hanging="360"/>
        <w:jc w:val="both"/>
        <w:rPr/>
      </w:pPr>
      <w:r>
        <w:rPr>
          <w:rFonts w:cs="Calibri" w:ascii="Calibri" w:hAnsi="Calibri"/>
          <w:szCs w:val="24"/>
        </w:rPr>
        <w:t xml:space="preserve">Cenu primátora Mesta udeľuje primátor jednotlivcom alebo kolektívom - spravidla  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občanom mesta,  najmä za úspešnú a záslužnú činnosť v prospech mesta, tým, ktorí sa významnou mierou pričinili o likvidáciu následkov živelnej pohromy, víťazom spoločenských, žiackych alebo študentských medzinárodných súťaží alebo za umiestnenie v týchto súťažiach do tretieho miesta a pod.</w:t>
      </w:r>
    </w:p>
    <w:p>
      <w:pPr>
        <w:pStyle w:val="Import9"/>
        <w:numPr>
          <w:ilvl w:val="0"/>
          <w:numId w:val="8"/>
        </w:numPr>
        <w:tabs>
          <w:tab w:val="left" w:pos="360" w:leader="none"/>
          <w:tab w:val="left" w:pos="864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primátora Mesta je plaketa a  diplom, v ktorom je uvedené meno, oceneného, resp. názov organizácie, dátum udelenie, stručné zhodnotenie zásluh, za ktoré sa cena udeľuje, pečiatka mesta a podpis primátora. Ročne sa môže udeliť najviac 15 cien primátora.</w:t>
      </w:r>
    </w:p>
    <w:p>
      <w:pPr>
        <w:pStyle w:val="Import9"/>
        <w:numPr>
          <w:ilvl w:val="0"/>
          <w:numId w:val="8"/>
        </w:numPr>
        <w:tabs>
          <w:tab w:val="left" w:pos="360" w:leader="none"/>
          <w:tab w:val="left" w:pos="864" w:leader="none"/>
        </w:tabs>
        <w:ind w:left="720" w:hanging="7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vrhy na udelenie ceny primátora predkladá aj MsR Michalovce.</w:t>
      </w:r>
    </w:p>
    <w:p>
      <w:pPr>
        <w:pStyle w:val="Import9"/>
        <w:numPr>
          <w:ilvl w:val="0"/>
          <w:numId w:val="8"/>
        </w:numPr>
        <w:tabs>
          <w:tab w:val="left" w:pos="360" w:leader="none"/>
          <w:tab w:val="left" w:pos="864" w:leader="none"/>
        </w:tabs>
        <w:ind w:left="720" w:hanging="720"/>
        <w:jc w:val="both"/>
        <w:rPr/>
      </w:pPr>
      <w:r>
        <w:rPr>
          <w:rFonts w:cs="Calibri" w:ascii="Calibri" w:hAnsi="Calibri"/>
          <w:szCs w:val="24"/>
        </w:rPr>
        <w:t>O udelení ceny primátora rozhoduje primátor mesta.</w:t>
      </w:r>
    </w:p>
    <w:p>
      <w:pPr>
        <w:pStyle w:val="Import9"/>
        <w:numPr>
          <w:ilvl w:val="0"/>
          <w:numId w:val="8"/>
        </w:numPr>
        <w:tabs>
          <w:tab w:val="left" w:pos="360" w:leader="none"/>
          <w:tab w:val="left" w:pos="864" w:leader="none"/>
        </w:tabs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primátora Mesta  sa  udeľuje v ročných intervaloch a odovzdáva  spravidla  na mimoriadnom   resp. slávnostnom zasadnutí mestského zastupiteľstva.</w:t>
      </w:r>
    </w:p>
    <w:p>
      <w:pPr>
        <w:pStyle w:val="Import9"/>
        <w:ind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Import9"/>
        <w:ind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Import9"/>
        <w:ind w:hanging="0"/>
        <w:jc w:val="both"/>
        <w:rPr/>
      </w:pPr>
      <w:r>
        <w:rPr/>
        <w:t>Čestné občianstvo</w:t>
      </w:r>
    </w:p>
    <w:tbl>
      <w:tblPr>
        <w:tblW w:w="9674" w:type="dxa"/>
        <w:jc w:val="left"/>
        <w:tblInd w:w="-46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02"/>
        <w:gridCol w:w="2552"/>
        <w:gridCol w:w="2388"/>
        <w:gridCol w:w="4132"/>
      </w:tblGrid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snapToGrid w:val="false"/>
              <w:jc w:val="both"/>
              <w:rPr>
                <w:rFonts w:ascii="Calibri" w:hAnsi="Calibri" w:cs="Arial"/>
                <w:sz w:val="20"/>
                <w:lang w:val="cs-CZ" w:eastAsia="cs-CZ"/>
              </w:rPr>
            </w:pPr>
            <w:r>
              <w:rPr>
                <w:rFonts w:cs="Arial" w:ascii="Calibri" w:hAnsi="Calibri"/>
                <w:sz w:val="20"/>
                <w:lang w:val="cs-CZ" w:eastAsia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ávateľ návrh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szCs w:val="22"/>
                <w:lang w:val="cs-CZ" w:eastAsia="cs-CZ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szCs w:val="22"/>
                <w:lang w:val="cs-CZ" w:eastAsia="cs-CZ"/>
              </w:rPr>
              <w:t>Viliam Zahorčák, primátor mes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vladyka Milan Chautur CSsR</w:t>
            </w:r>
          </w:p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košický gréckokatolícky eparch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a jeho výrazný podiel na rozvoji duchovného života v Michalovciach, za propagáciu mesta doma i v zahraničí. Má vysoký podiel na tom, že Chrám zoslania sv. Ducha v Michalovciach bol povýšený na  Baziliku minor, ktorá je zaradená medzi najvýznamnejšie sakrálne  grécko-katolícke pamiatky na Slovensku.  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ho zásluhou sa v Michalovciach konajú pravidelné  turnaje gréckokatolíkov v halovom futbale a jeho zásluhou boli Michalovce v roku 2016 dejiskom ME v halovom futbale kňazov.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 Michalovciam má mimoriadne kladný vzťah, o čom svedčia jeho časté návštevy nášho mesta a jeho okolia, ktoré sú vždy veľkým duchovným a spoločenským povzbudením nielen pre ľudí gréckokatolíckeho vierovyznania, ale aj pre celú širokú zemplínske verejnosť. 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V roku 2017 slávi  25 rokov  od vysviacky za biskupa, keď ho  </w:t>
            </w: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11. januára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1992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pápež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Ján Pavol II.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menoval za titulárneho kresimenského biskupa a pomocného prešovského biskupa a biskupskú vysviacku prijal </w:t>
            </w:r>
            <w:hyperlink r:id="rId7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29. februára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1992 v </w:t>
            </w:r>
            <w:hyperlink r:id="rId8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Prešove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od biskupa </w:t>
            </w:r>
            <w:hyperlink r:id="rId9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Jána Hirk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V roku 2017 si zároveň pripomína 20. výročie svojho vymenovania za apoštolského </w:t>
            </w:r>
            <w:hyperlink r:id="rId10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exarch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pre nový apoštolský </w:t>
            </w:r>
            <w:hyperlink r:id="rId11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exarchát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katolíkov </w:t>
            </w:r>
            <w:hyperlink r:id="rId1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byzanského obradu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v Košiciach. 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a košického eparchu bol vymenovaný v roku </w:t>
            </w:r>
            <w:hyperlink r:id="rId1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2008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rímskym </w:t>
            </w:r>
            <w:hyperlink r:id="rId14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pápežom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Benediktom XVI.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V </w:t>
            </w:r>
            <w:hyperlink r:id="rId16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Konferencii biskupov Slovenska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je </w:t>
            </w:r>
            <w:hyperlink r:id="rId17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vladyka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Milan Chautur na čele Rady pre rodinu a Rady pre inštitúty zasväteného života a spoločnosti apoštolského života. 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 tomto roku sa dožíva aj významného životného jubilea 60. rokov.</w:t>
            </w:r>
          </w:p>
        </w:tc>
      </w:tr>
    </w:tbl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Ceny mesta </w:t>
      </w:r>
    </w:p>
    <w:p>
      <w:pPr>
        <w:pStyle w:val="Normlny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(návrhy sú usporiadané v abecednom poradí) </w:t>
      </w:r>
    </w:p>
    <w:tbl>
      <w:tblPr>
        <w:tblW w:w="9674" w:type="dxa"/>
        <w:jc w:val="left"/>
        <w:tblInd w:w="-46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02"/>
        <w:gridCol w:w="2552"/>
        <w:gridCol w:w="2388"/>
        <w:gridCol w:w="413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snapToGrid w:val="false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ávateľ návrh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/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Fitness centrum Ján Berd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Ján Berdy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color w:val="FF0000"/>
                <w:szCs w:val="22"/>
              </w:rPr>
            </w:pPr>
            <w:r>
              <w:rPr>
                <w:rFonts w:cs="Arial" w:ascii="Calibri" w:hAnsi="Calibri"/>
                <w:color w:val="FF0000"/>
                <w:szCs w:val="2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Za celoživotnú prácu v oblasti kulturistiky a fitness. Je predsedom športového klubu, z ktorého pochádzajú úspešní reprezentanti ako majstri Slovenska a j majstri  sveta vo svojom odvetví. Je zakladateľom Slovenskej asociácie naturálnej kulturistiky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Viliam Zahorčák, primátor mes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ng. Emil Ďurovčí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Za jeho výrazný podiel na rozvoji mesta z pozície poslanca MsZ v Michalovciach, z pozície riaditeľa pobočky Slovenskej sporiteľne v Michalovciach, z pozície poslanca NR SR, najmä však z pozície podpredsedu Košického samosprávneho kraja, ktorú zastával počas troch volebných období. 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ng. Emil Ďurovčík sa veľkou mierou podieľal na rozvoji mesta a okresu Michalovce. Výraznou mierou prispel k skvalitneniu cestnej siete v meste a regióne, zaslúžil sa o rekonštrukciu michalovskej hvezdárne, knižnice G. Zvonického, stredných škôl na území mesta, sociálnych a zdravotníckych zariadení a má výrazný podiel aj na prebiehajúcej rekonštrukcii Zemplínskeho múzea.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o všetkých pozícií, ktoré zastával, sa podieľal aj na rozvoji hospodárskeho, kultúrneho a športového života v meste.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Pri príležitosti životného jubilea 60. rokov.  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ada športových klubov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hDr. Vladimír Hirja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dlhoročnú vynikajúcu pedagogickú činnosť a obetavú prácu v prospech mesta Michalovce na športovom poli. Reprezentoval mesto Michalovce na 106 maratónoch. Je už tridsať rokov predsedom Atletického klubu Michalovce a jedným z hlavných organizátorov Podvihorlatského maratónu. Má veľké zásluhy na organizovaní športových a osobitne bežeckých podujatí v meste. V roku 2017 sa dožíva 60 rokov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emplínske osvetové stredisko Michalovce, Mgr. Eva Raffayová, riaditeľk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etský folklórny súbor Zemplínik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color w:val="FF0000"/>
                <w:szCs w:val="22"/>
              </w:rPr>
            </w:pPr>
            <w:r>
              <w:rPr>
                <w:rFonts w:cs="Arial" w:ascii="Calibri" w:hAnsi="Calibri"/>
                <w:color w:val="FF0000"/>
                <w:szCs w:val="2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ri príležitosti 45. výročia založenia súboru.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úbor vznikol v roku 1972 ako prirodzená potreba detskej prípravky, ktorá bude vychovávať mladú generáciu na vstup do súboru Zemplín. V súčasnosti má  DFS Zemplínik 220 členov, ktorí sa stali pravidelnými účastníkmi  súťažných prehliadok a detských festivalov doma i zahraničí. Deti absolvovali už vyše 1000 verejných vystúpení  na Slovensku a 300 v zahraničí.  Od vzniku súboru je umeleckým vedúcim Milan Hvižďák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ákladná umelecká škola,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aedDr. Alena Hersteková, riaditeľk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Ivan Žecík</w:t>
            </w:r>
          </w:p>
          <w:p>
            <w:pPr>
              <w:pStyle w:val="Normlny0"/>
              <w:rPr>
                <w:rFonts w:ascii="Calibri" w:hAnsi="Calibri" w:cs="Arial"/>
                <w:color w:val="FF0000"/>
                <w:szCs w:val="22"/>
              </w:rPr>
            </w:pPr>
            <w:r>
              <w:rPr>
                <w:rFonts w:cs="Arial" w:ascii="Calibri" w:hAnsi="Calibri"/>
                <w:color w:val="FF0000"/>
                <w:szCs w:val="2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Pri príležitosti 60. výročia založenia súboru Zemplín a  za 45. rokov pedagogickej a umeleckej práce.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tál pri zrode folklórneho súboru Zemplínik. Bol členom  hudobne zložky FS Zemplín, kde zastával aj post primáša a vedúceho hudby.  Je členom a v súčasnosti aj umeleckým vedúcim mužskej speváckej skupiny Hnojňane z Mihaľovec.  Celý svoj život spojil so zemplínskym folklórom.</w:t>
            </w:r>
          </w:p>
        </w:tc>
      </w:tr>
    </w:tbl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/>
      </w:pPr>
      <w:r>
        <w:rPr>
          <w:rFonts w:cs="Arial" w:ascii="Calibri" w:hAnsi="Calibri"/>
          <w:b/>
        </w:rPr>
        <w:t>Informácia o udelení Cien primátora.</w:t>
      </w:r>
    </w:p>
    <w:p>
      <w:pPr>
        <w:pStyle w:val="Normlny0"/>
        <w:jc w:val="both"/>
        <w:rPr/>
      </w:pPr>
      <w:r>
        <w:rPr>
          <w:rFonts w:cs="Arial" w:ascii="Calibri" w:hAnsi="Calibri"/>
          <w:b/>
        </w:rPr>
        <w:t>O návrhoch na udelenie  Ceny primátora rozhoduje primátor v rámci svojej kompetencie.</w:t>
      </w:r>
    </w:p>
    <w:p>
      <w:pPr>
        <w:pStyle w:val="Normlny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(Návrhy sú usporiadané v abecednom poradí) </w:t>
      </w:r>
    </w:p>
    <w:p>
      <w:pPr>
        <w:pStyle w:val="Normlny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Normlny0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40"/>
        <w:gridCol w:w="2246"/>
        <w:gridCol w:w="2688"/>
        <w:gridCol w:w="413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snapToGrid w:val="false"/>
              <w:ind w:left="-7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ávateľ návrhu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Gymnázium Pavla Horova Michalovc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gr. Helena Andreev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aktívnu prácu v oblasti pedagogiky, kultúry a spoločenského života na gymnáziu P.Horova a v meste a   pri príležitosti životného jubilea.  Zaslúžila sa o uvádzanie rôznych  programov a projektov do pedagogickej praxe.  Viedla Divadielko na múriku, vystúpila so žiakmi na festivale frankofónnych amatérskych divadiel vo Francúzsku a za jej výrazný podiel na obnove ochotníckeho divadelníctva v meste Michalovce z pozície režisérky Divadla pri múriku.</w:t>
            </w:r>
          </w:p>
          <w:p>
            <w:pPr>
              <w:pStyle w:val="Normlny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V roku 2017 sa dožíva okrúhleho životného jubilea 60 rokov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szCs w:val="22"/>
                <w:lang w:val="cs-CZ" w:eastAsia="cs-CZ"/>
              </w:rPr>
              <w:t>Rada športových klubov,</w:t>
            </w:r>
          </w:p>
          <w:p>
            <w:pPr>
              <w:pStyle w:val="Normlny0"/>
              <w:rPr>
                <w:rFonts w:ascii="Calibri" w:hAnsi="Calibri" w:cs="Arial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szCs w:val="22"/>
                <w:lang w:val="cs-CZ" w:eastAsia="cs-CZ"/>
              </w:rPr>
            </w:r>
          </w:p>
          <w:p>
            <w:pPr>
              <w:pStyle w:val="Normlny0"/>
              <w:rPr>
                <w:rFonts w:ascii="Calibri" w:hAnsi="Calibri" w:cs="Arial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szCs w:val="22"/>
                <w:lang w:val="cs-CZ" w:eastAsia="cs-CZ"/>
              </w:rPr>
              <w:t>MUDr. Benjamín Bančej, zástupca primátor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Ing. František Cibere 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n memoriam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 xml:space="preserve">Bývalý tréner mužov HAK Zempmilk či ŠKP Sečovce, mládežníckych celkov chlapcov aj dievčat, niekdajší hádzanár a dlhoročný priaznivec hádzanej v Michalovciach. 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Pôsobil na dlhoročný predseda Okresného stavebného bytového družstva v Michalovciach. Menovaný nás navždy opustil 3. júla 2017 vo veku nedožitých 60 rokov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  <w:lang w:val="cs-CZ" w:eastAsia="cs-CZ"/>
              </w:rPr>
            </w:pPr>
            <w:r>
              <w:rPr>
                <w:rFonts w:cs="Arial" w:ascii="Calibri" w:hAnsi="Calibri"/>
                <w:szCs w:val="22"/>
                <w:lang w:val="cs-CZ" w:eastAsia="cs-CZ"/>
              </w:rPr>
              <w:t>Viliam Zahorčák, primátor mes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gr. Maroš Demko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Pri príležitosti 60. výročia založenia Zemplínskeho múzea v Michalovciach. Za jeho veľký podiel na rozvoji  múzea,  podiel na  rekonštrukcii, ako aj za podiel na spolupráci  s obcami a mestami v regióne, osobitne s mestom Michalovce. Za jeho osobný vysoký podiel na spoznávaní histórie mesta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ada športových klubo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ávid Gajdoš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Za úspešnú reprezentáciu mesta Michalovce na Akademických majstrovstvách sveta stredných škôl.  Člen plaveckého klubu Orca Michalovce.</w:t>
            </w:r>
          </w:p>
          <w:p>
            <w:pPr>
              <w:pStyle w:val="Normlny0"/>
              <w:jc w:val="both"/>
              <w:rPr>
                <w:rFonts w:ascii="Calibri" w:hAnsi="Calibri" w:cs="Arial"/>
                <w:szCs w:val="22"/>
                <w:highlight w:val="yellow"/>
              </w:rPr>
            </w:pPr>
            <w:r>
              <w:rPr>
                <w:rFonts w:cs="Arial" w:ascii="Calibri" w:hAnsi="Calibri"/>
                <w:szCs w:val="22"/>
              </w:rPr>
              <w:t>Stal sa vicemajstrom sveta škôl 50m prsia na ISF WORLD SCHOOLS CHAMPIONSHIP Swimming 2017 Budapešť, Hungary 20/04 – 25/04/2017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ada športových klubo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Gabriel Gazd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  <w:highlight w:val="yellow"/>
              </w:rPr>
            </w:pPr>
            <w:r>
              <w:rPr>
                <w:rFonts w:cs="Arial" w:ascii="Calibri" w:hAnsi="Calibri"/>
                <w:szCs w:val="22"/>
              </w:rPr>
              <w:t>Dlhoročný organizátor cykloturistiky a turistiky nielen v meste Michalovce, ale aj v okrese, kraji a na Slovensku. V súčasnosti zastáva funkciu predsedu Prvého michalovského klubu slovenských turistov (PM KST). V roku 2017 sa dožíva  65 rokov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6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ada športových klubov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Ján Halušk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dlhoročnú aktívnu prácu pri michalovskom hokeji. Bývalý hráč a neskôr aj tréner HK Dukla Michalovce. Aktuálne sa venuje mládeži v HK Mládež Michalovce. Dožíva sa 60 rokov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7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PhDr. Marta Horňáková, poslankyňa MsZ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mil Huňady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celoživotnú prácu v prospech mesta a okresu Michalovce. Menovaný sa podieľal na rozvoji  cestovného ruchu na Zemplínskej šírave, neskôr priamo riadil  rozvoj cestovného ruchu v tejto oblasti ako riaditeľ Okresnej správy cestovného ruchu. Výrazný podiel mal aj v sociálnej a športovej oblasti v meste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8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Viliam Zahorčák, primátor mes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Helena Moravčíková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ri príležitosti 60. výročia vzniku súboru Zemplín. Menovaná je jednou  zo zakladateľov súboru. Je jednou z posledných žijúcich zakladateľov súboru Zemplín, ktorý sa aj pod jej vedením vypracoval na jeden z najlepších folklórnych súborov na Slovensku. V roku 2017 sa dožíva 94 rokov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9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UDr. Benjamín Bančej, zástupca primátora,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hDr. Jana Cibereová, poslankyňa MsZ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gr. Mária Pavluvčíková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aktívny podiel na zabezpečovaní úloh a aktivít mesta v oblasti sociálnej, zdravotno-výchovnej, pri získavaní, propagácii a oceňovaní darcov krvi. Menovaná podporuje zamestnávanie v opatrovateľskej službe, vytvára podmienky pre pomoc a podporu ľuďom v núdzi. Vedie zariadenie SČK pre ľudí bez domova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0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Mgr. Ján Eštok, poslanec MsZ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Štefan Serej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dlhoročný podiel na rozvoji mesta i okresu, za prácu v oblasti kultúry a šírenie dobrého mena v zahraničí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UDr. Tibor Prunyi, poslanec MsZ ,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MUDr. Ľubomír Rohoň, poslanec MsZ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tredná zdravotnícka škola v Michalovcia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dlhoročnú úspešnú prácu v zdravotnícko - pedagogickej oblasti a veľmi dobrú spoluprácu s michalovskou nemocnicou.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Škola vychováva stredného zdravotníckeho pracovníka a mnoho rokov úzko spolupracuje s nemocnicou.  Za posledných 10 rokov škola zaznamenala výrazný nárast žiakov v troch študijných maturitných odboroch a  ďalších štyroch odboroch vo večernej forme.  Úspešne sa prezentuje v krajských i celoštátnych kolách SOČ.  Úzko spolupracuje so Slovenských červeným  krížom, s inými školami, občianskymi združeniami a vyvíja celý rad rôznych propagačných aktivít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/>
            </w:pPr>
            <w:r>
              <w:rPr>
                <w:rFonts w:cs="Arial" w:ascii="Calibri" w:hAnsi="Calibri"/>
                <w:szCs w:val="22"/>
              </w:rPr>
              <w:t>MUDr. Benjamín Bančej, zástupca primátora mesta,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doc. Ing. Michal Stričík, PhD., poslanec MsZ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aedDr. Jozef Uchaľ</w:t>
            </w:r>
          </w:p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lny0"/>
              <w:rPr>
                <w:rFonts w:ascii="Calibri" w:hAnsi="Calibri" w:cs="Arial"/>
                <w:color w:val="FF0000"/>
                <w:szCs w:val="22"/>
              </w:rPr>
            </w:pPr>
            <w:r>
              <w:rPr>
                <w:rFonts w:cs="Arial" w:ascii="Calibri" w:hAnsi="Calibri"/>
                <w:color w:val="FF0000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 celoživotný podiel na rozvoji športu v meste Michalovce, na mestských základných školách. Za vedenie olympijského klubu od jeho vzniku v Michalovciach.  Menovaný je výborný manažér v oblasti školského športu, predseda Olympijského klubu Michalovce a zástupca riaditeľa ZŠ Školská 2, Michalovce. Bol niekoľkonásobným vedúcim výprav medzinárodných školských majstrovstiev sveta stredných škôl.  Je členom výkonného výboru Združenia olympijských klubov Slovenska pri SOV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novisko  zo zasadnutia predsedov komisií MsZ Michalovce:  predsedovia komisií MsZ súhlasia s predloženým návrhom bez pripomienok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 t a n o v i s k 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omisie kultúry MsZ v Michalovcia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k bodu: </w:t>
      </w:r>
      <w:r>
        <w:rPr>
          <w:i/>
          <w:szCs w:val="24"/>
        </w:rPr>
        <w:t>Návrh na udelenie mestských ocenení (Cena mesta, Cena primátora, Čestné občianstvo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omisia kultúry MsZ v Michalovciach na svojom zasadnutí dňa 8.8.2017 prerokovala predložený návrh a Mestskému zastupiteľstvu v Michalovciach odporúča schváliť predložený Návrh na udelenie mestských ocenení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Čestné občianstvo:</w:t>
      </w:r>
    </w:p>
    <w:p>
      <w:pPr>
        <w:pStyle w:val="Normal"/>
        <w:widowControl/>
        <w:numPr>
          <w:ilvl w:val="0"/>
          <w:numId w:val="3"/>
        </w:numPr>
        <w:spacing w:lineRule="auto" w:line="256" w:before="0" w:after="160"/>
        <w:rPr>
          <w:szCs w:val="24"/>
        </w:rPr>
      </w:pPr>
      <w:r>
        <w:rPr>
          <w:szCs w:val="24"/>
        </w:rPr>
        <w:t>Vladyka Milan Chautu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eny mesta:</w:t>
      </w:r>
    </w:p>
    <w:p>
      <w:pPr>
        <w:pStyle w:val="Normal"/>
        <w:widowControl/>
        <w:numPr>
          <w:ilvl w:val="0"/>
          <w:numId w:val="3"/>
        </w:numPr>
        <w:spacing w:lineRule="auto" w:line="256" w:before="0" w:after="160"/>
        <w:rPr>
          <w:szCs w:val="24"/>
        </w:rPr>
      </w:pPr>
      <w:r>
        <w:rPr>
          <w:szCs w:val="24"/>
        </w:rPr>
        <w:t>Ján Berdy</w:t>
      </w:r>
    </w:p>
    <w:p>
      <w:pPr>
        <w:pStyle w:val="Normal"/>
        <w:widowControl/>
        <w:numPr>
          <w:ilvl w:val="0"/>
          <w:numId w:val="3"/>
        </w:numPr>
        <w:spacing w:lineRule="auto" w:line="256" w:before="0" w:after="160"/>
        <w:rPr>
          <w:szCs w:val="24"/>
        </w:rPr>
      </w:pPr>
      <w:r>
        <w:rPr>
          <w:szCs w:val="24"/>
        </w:rPr>
        <w:t>Ing. Emil Ďurovčík</w:t>
      </w:r>
    </w:p>
    <w:p>
      <w:pPr>
        <w:pStyle w:val="Normal"/>
        <w:widowControl/>
        <w:numPr>
          <w:ilvl w:val="0"/>
          <w:numId w:val="3"/>
        </w:numPr>
        <w:spacing w:lineRule="auto" w:line="256" w:before="0" w:after="160"/>
        <w:rPr>
          <w:szCs w:val="24"/>
        </w:rPr>
      </w:pPr>
      <w:r>
        <w:rPr>
          <w:szCs w:val="24"/>
        </w:rPr>
        <w:t>PhDr. Vladimír Hirjak</w:t>
      </w:r>
    </w:p>
    <w:p>
      <w:pPr>
        <w:pStyle w:val="Normal"/>
        <w:widowControl/>
        <w:numPr>
          <w:ilvl w:val="0"/>
          <w:numId w:val="3"/>
        </w:numPr>
        <w:spacing w:lineRule="auto" w:line="256" w:before="0" w:after="160"/>
        <w:rPr>
          <w:szCs w:val="24"/>
        </w:rPr>
      </w:pPr>
      <w:r>
        <w:rPr>
          <w:szCs w:val="24"/>
        </w:rPr>
        <w:t>DFS Zemplínik</w:t>
      </w:r>
    </w:p>
    <w:p>
      <w:pPr>
        <w:pStyle w:val="Normal"/>
        <w:widowControl/>
        <w:numPr>
          <w:ilvl w:val="0"/>
          <w:numId w:val="3"/>
        </w:numPr>
        <w:spacing w:lineRule="auto" w:line="256" w:before="0" w:after="160"/>
        <w:rPr>
          <w:szCs w:val="24"/>
        </w:rPr>
      </w:pPr>
      <w:r>
        <w:rPr>
          <w:szCs w:val="24"/>
        </w:rPr>
        <w:t>Ivan Žeci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center"/>
        <w:rPr>
          <w:szCs w:val="24"/>
        </w:rPr>
      </w:pPr>
      <w:r>
        <w:rPr>
          <w:szCs w:val="24"/>
        </w:rPr>
        <w:t>PhDr. Jana Cibereová,v.r.</w:t>
      </w:r>
    </w:p>
    <w:p>
      <w:pPr>
        <w:pStyle w:val="Normal"/>
        <w:ind w:left="5664" w:firstLine="708"/>
        <w:jc w:val="center"/>
        <w:rPr>
          <w:szCs w:val="24"/>
        </w:rPr>
      </w:pPr>
      <w:r>
        <w:rPr>
          <w:szCs w:val="24"/>
        </w:rPr>
        <w:t>predsedníčka komis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NOVIS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ančnej komisie Mestského zastupiteľstva Michalovce</w:t>
      </w:r>
    </w:p>
    <w:p>
      <w:pPr>
        <w:pStyle w:val="Normal"/>
        <w:pBdr>
          <w:bottom w:val="single" w:sz="4" w:space="12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 udeľovaniu Ceny mest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Finančná komisia Mestského zastupiteľstva Michalovce na svojom zasadnutí  dňa</w:t>
      </w:r>
    </w:p>
    <w:p>
      <w:pPr>
        <w:pStyle w:val="Normal"/>
        <w:tabs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. 7. 2017 prerokovala Návrh na udelenie Ceny mesta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súhlasí s predloženým návrho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Ing. Jozef Sokologorský – predseda komisie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Ing. Dana Janošová  – zapisovateľka komis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TANOVISK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ančnej komisie Mestského zastupiteľstva Michalovce</w:t>
      </w:r>
    </w:p>
    <w:p>
      <w:pPr>
        <w:pStyle w:val="Normal"/>
        <w:pBdr>
          <w:bottom w:val="single" w:sz="4" w:space="12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 udeľovaniu Čestného občianstv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Finančná komisia Mestského zastupiteľstva Michalovce na svojom zasadnutí  dňa</w:t>
      </w:r>
    </w:p>
    <w:p>
      <w:pPr>
        <w:pStyle w:val="Normal"/>
        <w:tabs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1. 7. 2017 prerokovala Návrh na udelenie Čestného občianstva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súhlasí s predloženým návrhom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center" w:pos="453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Ing. Jozef Sokologorský – predseda komisie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Ing. Dana Janošová  – zapisovateľka komis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Komisia  ochrany verejného záuj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S T A N O V I S K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ia  ochrany verejného záujmu Mestského zastupiteľstva v Michalovci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rokovala  návrh na Čestné občianstvo a Ceny mesta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 nemá pripomienky k predloženému návr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9298" w:leader="none"/>
        </w:tabs>
        <w:rPr/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ichalovciach, dňa 13. 07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UDr. Tibor Prunyi, v.r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edseda komisi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omisia sociálnych vecí a rodiny  Mestského zastupiteľstva v Michalovciach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t a n o v i s k o</w:t>
      </w:r>
    </w:p>
    <w:p>
      <w:pPr>
        <w:pStyle w:val="Styltabulky"/>
        <w:jc w:val="center"/>
        <w:rPr/>
      </w:pPr>
      <w:r>
        <w:rPr>
          <w:rFonts w:cs="Calibri" w:ascii="Calibri" w:hAnsi="Calibri"/>
          <w:sz w:val="24"/>
          <w:szCs w:val="24"/>
        </w:rPr>
        <w:t>K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sz w:val="24"/>
        </w:rPr>
        <w:t>Návrhu na udelenie ceny „Čestné občianstvo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Komisia sociálnych vecí a rodiny Mestského zastupiteľstva Michalovce, na svojom zasadaní dňa  26.7.2017,  prerokovala Návrh </w:t>
      </w:r>
      <w:r>
        <w:rPr>
          <w:rFonts w:cs="Calibri" w:ascii="Calibri" w:hAnsi="Calibri"/>
          <w:sz w:val="24"/>
        </w:rPr>
        <w:t>na udelenie ceny „Čestné občianstvo“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.  b e r i e  na vedomie 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y0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sz w:val="24"/>
          <w:szCs w:val="24"/>
        </w:rPr>
        <w:t xml:space="preserve">Návrh </w:t>
      </w:r>
      <w:r>
        <w:rPr>
          <w:rFonts w:cs="Calibri" w:ascii="Calibri" w:hAnsi="Calibri"/>
          <w:sz w:val="24"/>
        </w:rPr>
        <w:t xml:space="preserve">na udelenie ceny - „Čestné občianstvo“ : </w:t>
      </w:r>
    </w:p>
    <w:p>
      <w:pPr>
        <w:pStyle w:val="Normlny0"/>
        <w:rPr>
          <w:rFonts w:ascii="Calibri" w:hAnsi="Calibri" w:cs="Arial"/>
        </w:rPr>
      </w:pPr>
      <w:r>
        <w:rPr>
          <w:rFonts w:cs="Calibri" w:ascii="Calibri" w:hAnsi="Calibri"/>
          <w:sz w:val="24"/>
        </w:rPr>
        <w:t xml:space="preserve">1.  </w:t>
      </w:r>
      <w:r>
        <w:rPr>
          <w:rFonts w:cs="Arial" w:ascii="Calibri" w:hAnsi="Calibri"/>
          <w:sz w:val="24"/>
          <w:szCs w:val="24"/>
        </w:rPr>
        <w:t>Vladyka Milan Chautur, CSsR Košický grécko-katolický eparcha</w:t>
      </w:r>
    </w:p>
    <w:p>
      <w:pPr>
        <w:pStyle w:val="Styltabulky"/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71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z pripomienok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II.  o d p o r ú č a    mestskému zastupiteľstvu:  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 c h v á l i ť:</w:t>
      </w:r>
    </w:p>
    <w:p>
      <w:pPr>
        <w:pStyle w:val="Styltabulky"/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- C</w:t>
      </w:r>
      <w:r>
        <w:rPr>
          <w:rFonts w:cs="Calibri" w:ascii="Calibri" w:hAnsi="Calibri"/>
          <w:sz w:val="24"/>
        </w:rPr>
        <w:t xml:space="preserve">ena  „Čestné občianstvo“ - </w:t>
      </w:r>
      <w:r>
        <w:rPr>
          <w:rFonts w:cs="Arial" w:ascii="Calibri" w:hAnsi="Calibri"/>
          <w:sz w:val="24"/>
          <w:szCs w:val="24"/>
        </w:rPr>
        <w:t>Vladyka Milan Chautur, CSsR Košický grécko-katolický eparch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Michalovciach dňa  26.7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MUDr. Ľubomír Rohoň,v.r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Komisia sociálnych vecí a rodiny  Mestského zastupiteľstva v Michalovciach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t a n o v i s k o</w:t>
      </w:r>
    </w:p>
    <w:p>
      <w:pPr>
        <w:pStyle w:val="Styltabulky"/>
        <w:jc w:val="center"/>
        <w:rPr/>
      </w:pPr>
      <w:r>
        <w:rPr>
          <w:rFonts w:cs="Calibri" w:ascii="Calibri" w:hAnsi="Calibri"/>
          <w:sz w:val="24"/>
          <w:szCs w:val="24"/>
        </w:rPr>
        <w:t>K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sz w:val="24"/>
        </w:rPr>
        <w:t>Návrhu na udelenie ceny „Cena Mesta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Komisia sociálnych vecí a rodiny Mestského zastupiteľstva Michalovce, na svojom zasadaní dňa  26.7.2017,  prerokovala Návrh </w:t>
      </w:r>
      <w:r>
        <w:rPr>
          <w:rFonts w:cs="Calibri" w:ascii="Calibri" w:hAnsi="Calibri"/>
          <w:sz w:val="24"/>
        </w:rPr>
        <w:t>na udelenie ceny „Cena Mesta“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.  b e r i e  na vedomie 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y0"/>
        <w:numPr>
          <w:ilvl w:val="0"/>
          <w:numId w:val="9"/>
        </w:numPr>
        <w:rPr/>
      </w:pPr>
      <w:r>
        <w:rPr>
          <w:rFonts w:cs="Calibri" w:ascii="Calibri" w:hAnsi="Calibri"/>
          <w:sz w:val="24"/>
          <w:szCs w:val="24"/>
        </w:rPr>
        <w:t xml:space="preserve">Návrh </w:t>
      </w:r>
      <w:r>
        <w:rPr>
          <w:rFonts w:cs="Calibri" w:ascii="Calibri" w:hAnsi="Calibri"/>
          <w:sz w:val="24"/>
        </w:rPr>
        <w:t xml:space="preserve">na udelenie ceny „Cena Mesta“ pre 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lny0"/>
        <w:numPr>
          <w:ilvl w:val="0"/>
          <w:numId w:val="6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án Berdy</w:t>
      </w:r>
    </w:p>
    <w:p>
      <w:pPr>
        <w:pStyle w:val="Normlny0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Ing. Emil Ďurovčík</w:t>
      </w:r>
    </w:p>
    <w:p>
      <w:pPr>
        <w:pStyle w:val="Normlny0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PhDr. Vladimír Hirjak</w:t>
      </w:r>
    </w:p>
    <w:p>
      <w:pPr>
        <w:pStyle w:val="Normlny0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Detský folklórny súbor Zemplínik</w:t>
      </w:r>
    </w:p>
    <w:p>
      <w:pPr>
        <w:pStyle w:val="Normlny0"/>
        <w:numPr>
          <w:ilvl w:val="0"/>
          <w:numId w:val="6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Ivan Žecik</w:t>
      </w:r>
    </w:p>
    <w:p>
      <w:pPr>
        <w:pStyle w:val="Styltabulky"/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71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z pripomienok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II.  o d p o r ú č a    mestskému zastupiteľstvu:   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 c h v á l i ť:</w:t>
      </w:r>
    </w:p>
    <w:p>
      <w:pPr>
        <w:pStyle w:val="Styltabulky"/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- C</w:t>
      </w:r>
      <w:r>
        <w:rPr>
          <w:rFonts w:cs="Calibri" w:ascii="Calibri" w:hAnsi="Calibri"/>
          <w:sz w:val="24"/>
        </w:rPr>
        <w:t xml:space="preserve">enu „Cena Mesta“pre 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lny0"/>
        <w:numPr>
          <w:ilvl w:val="0"/>
          <w:numId w:val="10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án Berdy</w:t>
      </w:r>
    </w:p>
    <w:p>
      <w:pPr>
        <w:pStyle w:val="Normlny0"/>
        <w:numPr>
          <w:ilvl w:val="0"/>
          <w:numId w:val="10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Ing. Emil Ďurovčík</w:t>
      </w:r>
    </w:p>
    <w:p>
      <w:pPr>
        <w:pStyle w:val="Normlny0"/>
        <w:numPr>
          <w:ilvl w:val="0"/>
          <w:numId w:val="10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PhDr. Vladimír Hirjak</w:t>
      </w:r>
    </w:p>
    <w:p>
      <w:pPr>
        <w:pStyle w:val="Normlny0"/>
        <w:numPr>
          <w:ilvl w:val="0"/>
          <w:numId w:val="10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Detský folklórny súbor Zemplínik</w:t>
      </w:r>
    </w:p>
    <w:p>
      <w:pPr>
        <w:pStyle w:val="Normlny0"/>
        <w:numPr>
          <w:ilvl w:val="0"/>
          <w:numId w:val="10"/>
        </w:numPr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Ivan Žeci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Michalovciach dňa  26.7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MUDr. Ľubomír Rohoň,v.r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</w:t>
      </w:r>
      <w:r>
        <w:rPr>
          <w:b/>
          <w:u w:val="single"/>
        </w:rPr>
        <w:t>Komisia  životného  prostredia  a  verejného  poriadk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S T A N O V I S K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ia životného prostredia a verejného poriadku Mestského zastupiteľstva v Michalovci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svojom rokovaní dňa 12. 07. 2017  prejednala  a schválila návrh na Čestné občianstvo a Ce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a   a hlasovaním  prijala  stanovisko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20"/>
          <w:tab w:val="right" w:pos="9298" w:leader="none"/>
        </w:tabs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k o m i s i a   </w:t>
      </w:r>
      <w:r>
        <w:rPr/>
        <w:t xml:space="preserve"> bez  pripomienok </w:t>
      </w:r>
      <w:r>
        <w:rPr>
          <w:b/>
        </w:rPr>
        <w:t xml:space="preserve">  o d p o r ú  č a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stskému  zastupiteľstvu  </w:t>
      </w:r>
      <w:r>
        <w:rPr>
          <w:b/>
        </w:rPr>
        <w:t>schváliť predložený  návrh</w:t>
      </w:r>
      <w:r>
        <w:rPr/>
        <w:t xml:space="preserve"> na </w:t>
      </w:r>
      <w:r>
        <w:rPr>
          <w:b/>
        </w:rPr>
        <w:t xml:space="preserve">Čestné občianstvo </w:t>
      </w:r>
      <w:r>
        <w:rPr/>
        <w:t>a</w:t>
      </w:r>
      <w:r>
        <w:rPr>
          <w:b/>
        </w:rPr>
        <w:t xml:space="preserve"> Ceny mes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ichalovciach, dňa 12. 07.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Doc. Ing. Michal  STRIČÍK, PhD., v.r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edseda komisi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TANOVISKO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Návrh na Čestné občianstvo a Ceny Mesta – stanovisko Komisie na prenájo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Po prerokovaní Návrhov na udelenie Čestného občianstva a Cien Mesta Michalov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zasadnutí Komisie na prenájom majetku dňa 24.7.2017, Vám zasielame nasledovné stanovisko:</w:t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dmetná komisia k návrhom nemá námietky a odporúča schváliť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návrhy tak, ako boli predložen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S pozdravom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Jozef Bobík,v.r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dseda komisi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 T A N O V I S K O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Komisie školstva, mládeže a š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 bodu: </w:t>
      </w:r>
      <w:r>
        <w:rPr>
          <w:rFonts w:cs="Calibri" w:ascii="Calibri" w:hAnsi="Calibri"/>
          <w:b/>
        </w:rPr>
        <w:t>Návrhy na udelenie ceny Čestné občianstvo  a Ceny mesta v roku 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ia na svojom zasadnutí 19.07.2017 prerokovala predložené návrhy a odporúča Mestskému zastupiteľstvu udeliť  Čestné občianstvo a Cenu mesta v roku 2017 podľa predložených návrhov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mport9"/>
        <w:ind w:hanging="0"/>
        <w:jc w:val="both"/>
        <w:rPr/>
      </w:pPr>
      <w:r>
        <w:rPr/>
        <w:t>Čestné občianstvo</w:t>
      </w:r>
    </w:p>
    <w:tbl>
      <w:tblPr>
        <w:tblW w:w="9674" w:type="dxa"/>
        <w:jc w:val="left"/>
        <w:tblInd w:w="-46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02"/>
        <w:gridCol w:w="2552"/>
        <w:gridCol w:w="2388"/>
        <w:gridCol w:w="4132"/>
      </w:tblGrid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snapToGrid w:val="false"/>
              <w:jc w:val="both"/>
              <w:rPr>
                <w:rFonts w:ascii="Calibri" w:hAnsi="Calibri" w:cs="Arial"/>
                <w:sz w:val="20"/>
                <w:lang w:val="cs-CZ" w:eastAsia="cs-CZ"/>
              </w:rPr>
            </w:pPr>
            <w:r>
              <w:rPr>
                <w:rFonts w:cs="Arial" w:ascii="Calibri" w:hAnsi="Calibri"/>
                <w:sz w:val="20"/>
                <w:lang w:val="cs-CZ" w:eastAsia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ávateľ návrh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>
          <w:trHeight w:val="2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  <w:lang w:val="cs-CZ" w:eastAsia="cs-CZ"/>
              </w:rPr>
            </w:pPr>
            <w:r>
              <w:rPr>
                <w:rFonts w:cs="Arial" w:ascii="Calibri" w:hAnsi="Calibri"/>
                <w:sz w:val="20"/>
                <w:lang w:val="cs-CZ" w:eastAsia="cs-CZ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  <w:lang w:val="cs-CZ" w:eastAsia="cs-CZ"/>
              </w:rPr>
            </w:pPr>
            <w:r>
              <w:rPr>
                <w:rFonts w:cs="Arial" w:ascii="Calibri" w:hAnsi="Calibri"/>
                <w:sz w:val="20"/>
                <w:lang w:val="cs-CZ" w:eastAsia="cs-CZ"/>
              </w:rPr>
              <w:t>Viliam Zahorčák, primátor mes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ladyka Milan Chautur CSsR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šický grécko-katolícky eparcha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a jeho výrazný podiel na rozvoji duchovného života v Michalovciach, za propagáciu mesta doma i v zahraničí. Má vysoký podiel na tom, ž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rám zoslania svätého Ducha </w:t>
            </w:r>
            <w:r>
              <w:rPr>
                <w:rFonts w:cs="Arial" w:ascii="Calibri" w:hAnsi="Calibri"/>
                <w:sz w:val="20"/>
              </w:rPr>
              <w:t xml:space="preserve">v Michalovciach bol povýšený na  Baziliku minor, ktorá je zaradená medzi najvýznamnejšie sakrálne  grécko-katolícke pamiatky na Slovensku.  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ho zásluhou sa v Michalovciach konajú pravidelné  turnaje gréckokatolíkov v halovom futbale a jeho zásluhou boli Michalovce v roku 2016 dejiskom ME v halovom futbale kňazov.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 Michalovciam má mimoriadne kladný vzťah, o čom svedčia jeho časté návštevy nášho mesta a jeho okolia, ktoré sú vždy veľkým duchovným a spoločenským povzbudením nielen pre ľudí gréckokatolíckeho vierovyznania, ale aj pre celú širokú zemplínske verejnosť. 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V roku 2017 slávi  25 rokov  od vysviacky za biskupa, keď ho  </w:t>
            </w:r>
            <w:hyperlink r:id="rId18">
              <w:r>
                <w:rPr>
                  <w:rStyle w:val="InternetLink"/>
                  <w:rFonts w:cs="Arial" w:ascii="Calibri" w:hAnsi="Calibri"/>
                  <w:sz w:val="20"/>
                </w:rPr>
                <w:t>11. januára</w:t>
              </w:r>
            </w:hyperlink>
            <w:r>
              <w:rPr>
                <w:rFonts w:cs="Arial" w:ascii="Calibri" w:hAnsi="Calibri"/>
                <w:sz w:val="20"/>
              </w:rPr>
              <w:t xml:space="preserve"> </w:t>
            </w:r>
            <w:hyperlink r:id="rId19">
              <w:r>
                <w:rPr>
                  <w:rStyle w:val="InternetLink"/>
                  <w:rFonts w:cs="Arial" w:ascii="Calibri" w:hAnsi="Calibri"/>
                  <w:sz w:val="20"/>
                </w:rPr>
                <w:t>1992</w:t>
              </w:r>
            </w:hyperlink>
            <w:r>
              <w:rPr>
                <w:rFonts w:cs="Arial" w:ascii="Calibri" w:hAnsi="Calibri"/>
                <w:sz w:val="20"/>
              </w:rPr>
              <w:t xml:space="preserve"> </w:t>
            </w:r>
            <w:hyperlink r:id="rId20">
              <w:r>
                <w:rPr>
                  <w:rStyle w:val="InternetLink"/>
                  <w:rFonts w:cs="Arial" w:ascii="Calibri" w:hAnsi="Calibri"/>
                  <w:sz w:val="20"/>
                </w:rPr>
                <w:t>pápež</w:t>
              </w:r>
            </w:hyperlink>
            <w:r>
              <w:rPr>
                <w:rFonts w:cs="Arial" w:ascii="Calibri" w:hAnsi="Calibri"/>
                <w:sz w:val="20"/>
              </w:rPr>
              <w:t xml:space="preserve"> </w:t>
            </w:r>
            <w:hyperlink r:id="rId21">
              <w:r>
                <w:rPr>
                  <w:rStyle w:val="InternetLink"/>
                  <w:rFonts w:cs="Arial" w:ascii="Calibri" w:hAnsi="Calibri"/>
                  <w:sz w:val="20"/>
                </w:rPr>
                <w:t>Ján Pavol II.</w:t>
              </w:r>
            </w:hyperlink>
            <w:r>
              <w:rPr>
                <w:rFonts w:cs="Arial" w:ascii="Calibri" w:hAnsi="Calibri"/>
                <w:sz w:val="20"/>
              </w:rPr>
              <w:t xml:space="preserve"> menoval za titulárneho kresimenského biskupa a pomocného prešovského biskupa a biskupskú vysviacku prijal </w:t>
            </w:r>
            <w:hyperlink r:id="rId22">
              <w:r>
                <w:rPr>
                  <w:rStyle w:val="InternetLink"/>
                  <w:rFonts w:cs="Arial" w:ascii="Calibri" w:hAnsi="Calibri"/>
                  <w:sz w:val="20"/>
                </w:rPr>
                <w:t>29. februára</w:t>
              </w:r>
            </w:hyperlink>
            <w:r>
              <w:rPr>
                <w:rFonts w:cs="Arial" w:ascii="Calibri" w:hAnsi="Calibri"/>
                <w:sz w:val="20"/>
              </w:rPr>
              <w:t xml:space="preserve"> 1992 v </w:t>
            </w:r>
            <w:hyperlink r:id="rId23">
              <w:r>
                <w:rPr>
                  <w:rStyle w:val="InternetLink"/>
                  <w:rFonts w:cs="Arial" w:ascii="Calibri" w:hAnsi="Calibri"/>
                  <w:sz w:val="20"/>
                </w:rPr>
                <w:t>Prešove</w:t>
              </w:r>
            </w:hyperlink>
            <w:r>
              <w:rPr>
                <w:rFonts w:cs="Arial" w:ascii="Calibri" w:hAnsi="Calibri"/>
                <w:sz w:val="20"/>
              </w:rPr>
              <w:t xml:space="preserve"> od biskupa </w:t>
            </w:r>
            <w:hyperlink r:id="rId24">
              <w:r>
                <w:rPr>
                  <w:rStyle w:val="InternetLink"/>
                  <w:rFonts w:cs="Arial" w:ascii="Calibri" w:hAnsi="Calibri"/>
                  <w:sz w:val="20"/>
                </w:rPr>
                <w:t>Jána Hirku</w:t>
              </w:r>
            </w:hyperlink>
            <w:r>
              <w:rPr>
                <w:rFonts w:cs="Arial" w:ascii="Calibri" w:hAnsi="Calibri"/>
                <w:sz w:val="20"/>
              </w:rPr>
              <w:t xml:space="preserve">. 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0"/>
              </w:rPr>
              <w:t xml:space="preserve">V roku 2017 si zároveň pripomína 20. výročie svojho vymenovania za apoštolského </w:t>
            </w:r>
            <w:hyperlink r:id="rId25">
              <w:r>
                <w:rPr>
                  <w:rStyle w:val="InternetLink"/>
                  <w:rFonts w:cs="Arial" w:ascii="Calibri" w:hAnsi="Calibri"/>
                  <w:sz w:val="20"/>
                </w:rPr>
                <w:t>exarchu</w:t>
              </w:r>
            </w:hyperlink>
            <w:r>
              <w:rPr>
                <w:rFonts w:cs="Arial" w:ascii="Calibri" w:hAnsi="Calibri"/>
                <w:sz w:val="20"/>
              </w:rPr>
              <w:t xml:space="preserve"> pre nový apoštolský </w:t>
            </w:r>
            <w:hyperlink r:id="rId26">
              <w:r>
                <w:rPr>
                  <w:rStyle w:val="InternetLink"/>
                  <w:rFonts w:cs="Arial" w:ascii="Calibri" w:hAnsi="Calibri"/>
                  <w:sz w:val="20"/>
                </w:rPr>
                <w:t>exarchát</w:t>
              </w:r>
            </w:hyperlink>
            <w:r>
              <w:rPr>
                <w:rFonts w:cs="Arial" w:ascii="Calibri" w:hAnsi="Calibri"/>
                <w:sz w:val="20"/>
              </w:rPr>
              <w:t xml:space="preserve"> katolíkov </w:t>
            </w:r>
            <w:hyperlink r:id="rId27">
              <w:r>
                <w:rPr>
                  <w:rStyle w:val="InternetLink"/>
                  <w:rFonts w:cs="Arial" w:ascii="Calibri" w:hAnsi="Calibri"/>
                  <w:sz w:val="20"/>
                </w:rPr>
                <w:t>byzanského obradu</w:t>
              </w:r>
            </w:hyperlink>
            <w:r>
              <w:rPr>
                <w:rFonts w:cs="Arial" w:ascii="Calibri" w:hAnsi="Calibri"/>
                <w:sz w:val="20"/>
              </w:rPr>
              <w:t xml:space="preserve"> v Košiciach. 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0"/>
              </w:rPr>
              <w:t xml:space="preserve">Za košického eparchu bol vymenovaný v roku </w:t>
            </w:r>
            <w:hyperlink r:id="rId28">
              <w:r>
                <w:rPr>
                  <w:rStyle w:val="InternetLink"/>
                  <w:rFonts w:cs="Arial" w:ascii="Calibri" w:hAnsi="Calibri"/>
                  <w:sz w:val="20"/>
                </w:rPr>
                <w:t>2008</w:t>
              </w:r>
            </w:hyperlink>
            <w:r>
              <w:rPr>
                <w:rFonts w:cs="Arial" w:ascii="Calibri" w:hAnsi="Calibri"/>
                <w:sz w:val="20"/>
              </w:rPr>
              <w:t xml:space="preserve"> rímskym </w:t>
            </w:r>
            <w:hyperlink r:id="rId29">
              <w:r>
                <w:rPr>
                  <w:rStyle w:val="InternetLink"/>
                  <w:rFonts w:cs="Arial" w:ascii="Calibri" w:hAnsi="Calibri"/>
                  <w:sz w:val="20"/>
                </w:rPr>
                <w:t>pápežom</w:t>
              </w:r>
            </w:hyperlink>
            <w:r>
              <w:rPr>
                <w:rFonts w:cs="Arial" w:ascii="Calibri" w:hAnsi="Calibri"/>
                <w:sz w:val="20"/>
              </w:rPr>
              <w:t xml:space="preserve"> </w:t>
            </w:r>
            <w:hyperlink r:id="rId30">
              <w:r>
                <w:rPr>
                  <w:rStyle w:val="InternetLink"/>
                  <w:rFonts w:cs="Arial" w:ascii="Calibri" w:hAnsi="Calibri"/>
                  <w:sz w:val="20"/>
                </w:rPr>
                <w:t>Benediktom XVI.</w:t>
              </w:r>
            </w:hyperlink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lnywebov"/>
              <w:spacing w:before="0" w:after="0"/>
              <w:rPr/>
            </w:pPr>
            <w:r>
              <w:rPr>
                <w:rFonts w:cs="Arial" w:ascii="Calibri" w:hAnsi="Calibri"/>
                <w:sz w:val="20"/>
              </w:rPr>
              <w:t xml:space="preserve">V </w:t>
            </w:r>
            <w:hyperlink r:id="rId31">
              <w:r>
                <w:rPr>
                  <w:rStyle w:val="InternetLink"/>
                  <w:rFonts w:cs="Arial" w:ascii="Calibri" w:hAnsi="Calibri"/>
                  <w:sz w:val="20"/>
                </w:rPr>
                <w:t>Konferencii biskupov Slovenska</w:t>
              </w:r>
            </w:hyperlink>
            <w:r>
              <w:rPr>
                <w:rFonts w:cs="Arial" w:ascii="Calibri" w:hAnsi="Calibri"/>
                <w:sz w:val="20"/>
              </w:rPr>
              <w:t xml:space="preserve"> je </w:t>
            </w:r>
            <w:hyperlink r:id="rId32">
              <w:r>
                <w:rPr>
                  <w:rStyle w:val="InternetLink"/>
                  <w:rFonts w:cs="Arial" w:ascii="Calibri" w:hAnsi="Calibri"/>
                  <w:sz w:val="20"/>
                </w:rPr>
                <w:t>vladyka</w:t>
              </w:r>
            </w:hyperlink>
            <w:r>
              <w:rPr>
                <w:rFonts w:cs="Arial" w:ascii="Calibri" w:hAnsi="Calibri"/>
                <w:sz w:val="20"/>
              </w:rPr>
              <w:t xml:space="preserve"> Milan Chautur na čele Rady pre rodinu a Rady pre inštitúty zasväteného života a spoločnosti apoštolského života. </w:t>
            </w:r>
          </w:p>
          <w:p>
            <w:pPr>
              <w:pStyle w:val="Normlnywebov"/>
              <w:spacing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 tomto roku sa dožíva aj významného životného jubilea 60. rokov.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ny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Ceny mesta </w:t>
      </w:r>
    </w:p>
    <w:p>
      <w:pPr>
        <w:pStyle w:val="Normlny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 xml:space="preserve">(návrhy sú usporiadané v abecednom poradí) </w:t>
      </w:r>
    </w:p>
    <w:tbl>
      <w:tblPr>
        <w:tblW w:w="9674" w:type="dxa"/>
        <w:jc w:val="left"/>
        <w:tblInd w:w="-46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602"/>
        <w:gridCol w:w="2552"/>
        <w:gridCol w:w="2388"/>
        <w:gridCol w:w="413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snapToGrid w:val="false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ávateľ návrh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eno navrhovaného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ôvodnenie návrhu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ind w:left="-7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tness centrum Ján Berd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án Berdy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lny0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 celoživotnú prácu v oblasti kulturistiky a fitness. Je predsedom športového klubu, z ktorého pochádzajú úspešní reprezentanti ako majstri Slovenska a j majstri  sveta vo svojom odvetví. Je zakladateľom Slovenskej asociácie naturálnej kulturistiky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Viliam Zahorčák, primátor mest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. Emil Ďurovčí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a jeho výrazný podiel na rozvoji mesta z pozície poslanca MsZ v Michalovciach, z pozície riaditeľa pobočky Slovenskej sporiteľne v Michalovciach, z pozície poslanca NR SR, najmä však z pozície podpredsedu Košického samosprávneho kraja, ktorú zastával počas troch volebných období. 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. Emil Ďurovčík sa veľkou mierou podieľal na rozvoji mesta a okresu Michalovce. Výraznou mierou prispel k skvalitneniu cestnej siete v meste a regióne, zaslúžil sa o rekonštrukciu michalovskej hvezdárne, knižnice G. Zvonického, stredných škôl na území mesta, sociálnych a zdravotníckych zariadení a má výrazný podiel aj na prebiehajúcej rekonštrukcii Zemplínskeho múzea.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o všetkých pozícií, ktoré zastával, sa podieľal aj na rozvoji hospodárskeho, kultúrneho a športového života v meste.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i príležitosti životného jubilea 60. rokov.  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ada športových klubov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hDr. Vladimír Hirjak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 dlhoročnú vynikajúcu pedagogickú činnosť a obetavú prácu v prospech mesta Michalovce na športovom poli. Reprezentoval mesto Michalovce na 106 maratónoch. Je už tridsať rokov predsedom Atletického klubu Michalovce a jedným z hlavných organizátorov Podvihorlatského maratónu. Má veľké zásluhy na organizovaní športových a osobitne bežeckých podujatí v meste. V roku 2017 sa dožíva 60 rokov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mplínske osvetové stredisko Michalovce, Mgr. Eva Raffayová, riaditeľk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tský folklórny súbor Zemplínik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lny0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 príležitosti 45. výročia založenia súboru.</w:t>
            </w:r>
          </w:p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úbor vznikol v roku 1972 ako prirodzená potreba detskej prípravky, ktorá bude vychovávať mladú generáciu na vstup do súboru Zemplín. V súčasnosti má  DFS Zemplínik 220 členov, ktorí sa stali pravidelnými účastníkmi  súťažných prehliadok a detských festivalov doma i zahraničí. Deti absolvovali už vyše 1000 verejných vystúpení  na Slovensku a 300 v zahraničí.  Od vzniku súboru je umeleckým vedúcim Milan Hvižďák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y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ákladná umelecká škola,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edDr. Alena Hersteková, riaditeľk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van Žecik</w:t>
            </w:r>
          </w:p>
          <w:p>
            <w:pPr>
              <w:pStyle w:val="Normlny0"/>
              <w:rPr>
                <w:rFonts w:ascii="Calibri" w:hAnsi="Calibri" w:cs="Arial"/>
                <w:color w:val="FF0000"/>
                <w:sz w:val="20"/>
              </w:rPr>
            </w:pPr>
            <w:r>
              <w:rPr>
                <w:rFonts w:cs="Arial" w:ascii="Calibri" w:hAnsi="Calibri"/>
                <w:color w:val="FF0000"/>
                <w:sz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 príležitosti 60. výročia založenia súboru Zemplín a  za 45. rokov pedagogickej a umeleckej práce.</w:t>
            </w:r>
          </w:p>
          <w:p>
            <w:pPr>
              <w:pStyle w:val="Normlny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ál pri zrode folklórneho súboru Zemplínik. Bol členom  hudobne zložky FS Zemplín , kde zastával aj post primáša a vedúceho hudby.  Je členom a v súčasnosti aj umeleckým vedúcim mužskej speváckej skupiny Hnojňane z Mihaľovec.  Celý svoj život spojil so zemplínskym folklóro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Mgr. Martin Nebesník v.r.</w:t>
        <w:tab/>
        <w:tab/>
        <w:tab/>
        <w:tab/>
        <w:tab/>
        <w:tab/>
        <w:tab/>
        <w:tab/>
        <w:t xml:space="preserve">                    predseda komisi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misia výstavby, územného plánu a turizmu MsZ v Michalovciach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 t a n o v i s k o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Komisia výstavby, územného plánu a turizmu Mestského zastupiteľstva v Michalovciach, na svojom zasadnutí  dňa 17. 07. 2017,  po prerokovaní návrhov na udelenie: Čestného občianstva a Ceny mesta    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har1"/>
        <w:ind w:hanging="0"/>
        <w:jc w:val="center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>o d p o r ú č 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szCs w:val="24"/>
        </w:rPr>
        <w:t>udeliť Čestné občianstvo a Ceny mesta v zmysle predloženého návrhu.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>Ing. Ján Ďurovčík, CSc., v.r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predseda komisie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Michalovciach  17. 07. 2017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omisia dopravy a miestneho rozvo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nesenie  komisie dopravy a miestneho rozvoja k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prerokovanému materiálu:</w:t>
      </w:r>
      <w:r>
        <w:rPr>
          <w:b/>
        </w:rPr>
        <w:t xml:space="preserve"> Udelenie mestských ocenení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omisia dopravy a miestneho rozvoja predložený materiál Mesta Michalovc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r o k o v a l 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Na základe prerokovania prijala nasledujúce </w:t>
      </w:r>
    </w:p>
    <w:p>
      <w:pPr>
        <w:pStyle w:val="Normal"/>
        <w:jc w:val="center"/>
        <w:rPr/>
      </w:pPr>
      <w:r>
        <w:rPr>
          <w:b/>
        </w:rPr>
        <w:t>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Komisia sa jednomyseľne stotožnila s navrhnutými osobami na udelenie ceny Mesta Michalovce a udelením čestného občianstva mesta Michalovc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Michalovciach dňa 13.7.201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20"/>
          <w:tab w:val="center" w:pos="6120" w:leader="none"/>
        </w:tabs>
        <w:ind w:firstLine="708"/>
        <w:rPr/>
      </w:pPr>
      <w:r>
        <w:rPr/>
        <w:tab/>
        <w:t>Ing. Vladimír Braník,v.r.</w:t>
      </w:r>
    </w:p>
    <w:p>
      <w:pPr>
        <w:pStyle w:val="Normal"/>
        <w:tabs>
          <w:tab w:val="clear" w:pos="720"/>
          <w:tab w:val="center" w:pos="6120" w:leader="none"/>
        </w:tabs>
        <w:ind w:firstLine="708"/>
        <w:rPr/>
      </w:pPr>
      <w:r>
        <w:rPr/>
        <w:tab/>
        <w:t xml:space="preserve">predseda komisie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misia bývania MsZ Michalov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 ý p i s   zo  s t a n o v i s k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Komisia bývania Mestského zastupiteľstva v Michalovciach, schválila </w:t>
      </w:r>
    </w:p>
    <w:p>
      <w:pPr>
        <w:pStyle w:val="Normal"/>
        <w:rPr/>
      </w:pPr>
      <w:r>
        <w:rPr/>
        <w:t xml:space="preserve">dňa </w:t>
      </w:r>
      <w:r>
        <w:rPr>
          <w:b/>
        </w:rPr>
        <w:t>19. 07. 2017</w:t>
      </w:r>
      <w:r>
        <w:rPr/>
        <w:t xml:space="preserve"> hlasovaním program rokovania. Po prerokovaní všetkých bodov programu, hlasovaním prijala stanovisk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č.  07/2017 zo dňa 19. 07.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misia bývania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 d p o r ú č a: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>
          <w:b/>
        </w:rPr>
        <w:t>2.1.   mestskému zastupiteľstvu</w:t>
      </w:r>
      <w:r>
        <w:rPr/>
        <w:t xml:space="preserve"> udeliť mestské ocenenie štátne občianstvo a ceny mesta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navrhovaným v predloženom zozn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/>
        <w:t xml:space="preserve">Michalovce,  19. 07. 20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edseda komisie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UDr. Ján Mihalečko, v.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M E S T S K É    Z A S T U P I T EĽ S T V O    M I C H A L O V C E 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 á v r h    n a   u z n e s e n i e</w:t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40" w:hanging="29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294" w:hanging="294"/>
        <w:rPr/>
      </w:pPr>
      <w:r>
        <w:rPr>
          <w:rFonts w:cs="Calibri" w:ascii="Calibri" w:hAnsi="Calibri"/>
        </w:rPr>
        <w:t>zo dňa : 30. 8. 2017</w:t>
        <w:tab/>
        <w:tab/>
        <w:tab/>
        <w:tab/>
        <w:tab/>
        <w:tab/>
        <w:tab/>
        <w:tab/>
        <w:t xml:space="preserve">      číslo: .......</w:t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K bodu:</w:t>
      </w:r>
      <w:r>
        <w:rPr>
          <w:rFonts w:cs="Calibri" w:ascii="Calibri" w:hAnsi="Calibri"/>
          <w:b/>
          <w:sz w:val="28"/>
        </w:rPr>
        <w:t xml:space="preserve">   </w:t>
        <w:tab/>
        <w:t>Návrh na udelenie mestských ocenení v roku 2017</w:t>
      </w:r>
    </w:p>
    <w:p>
      <w:pPr>
        <w:pStyle w:val="Normal"/>
        <w:ind w:left="623" w:hanging="623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 zastupiteľstvo v Michalovciach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S c h v a ľ u j e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/ </w:t>
      </w:r>
      <w:r>
        <w:rPr>
          <w:rFonts w:cs="Calibri" w:ascii="Calibri" w:hAnsi="Calibri"/>
          <w:b/>
        </w:rPr>
        <w:t>Čestné občianstv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re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ladyku Milana Chautura CSsR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 xml:space="preserve">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/ </w:t>
      </w:r>
      <w:r>
        <w:rPr>
          <w:rFonts w:cs="Calibri" w:ascii="Calibri" w:hAnsi="Calibri"/>
          <w:b/>
        </w:rPr>
        <w:t>Ceny mesta</w:t>
      </w:r>
    </w:p>
    <w:p>
      <w:pPr>
        <w:pStyle w:val="Normlny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pre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ána Berdyho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. Emila Ďurovčíka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Dr. Vladimíra Hirjaka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FS Zemplínik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vana Žecíka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tabulky"/>
        <w:rPr>
          <w:rFonts w:ascii="Calibri" w:hAnsi="Calibri" w:cs="Calibri"/>
          <w:sz w:val="24"/>
          <w:szCs w:val="24"/>
        </w:rPr>
      </w:pPr>
      <w:r>
        <w:rPr>
          <w:sz w:val="24"/>
        </w:rPr>
        <w:t xml:space="preserve">     </w:t>
      </w:r>
      <w:r>
        <w:rPr/>
        <w:t xml:space="preserve">     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B e r i e  n a   v e d o m i 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cs="Calibri" w:ascii="Calibri" w:hAnsi="Calibri"/>
          <w:szCs w:val="24"/>
        </w:rPr>
        <w:t>Informáciu o udelení Cien primátora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sectPr>
      <w:footerReference w:type="default" r:id="rId33"/>
      <w:type w:val="nextPage"/>
      <w:pgSz w:w="11906" w:h="16838"/>
      <w:pgMar w:left="1440" w:right="1440" w:gutter="0" w:header="0" w:top="1417" w:footer="1798" w:bottom="1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character" w:styleId="WW8Num2z0">
    <w:name w:val="WW8Num2z0"/>
    <w:qFormat/>
    <w:rPr>
      <w:rFonts w:ascii="Calibri" w:hAnsi="Calibri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lny0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/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sk-SK"/>
    </w:rPr>
  </w:style>
  <w:style w:type="paragraph" w:styleId="Normlny0">
    <w:name w:val="Normálny~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2"/>
      <w:sz w:val="22"/>
      <w:u w:val="none"/>
      <w:vertAlign w:val="baseline"/>
      <w:lang w:val="sk-SK"/>
    </w:rPr>
  </w:style>
  <w:style w:type="paragraph" w:styleId="Import10">
    <w:name w:val="Import 10"/>
    <w:basedOn w:val="Import0"/>
    <w:qFormat/>
    <w:pPr>
      <w:tabs>
        <w:tab w:val="left" w:pos="0" w:leader="none"/>
        <w:tab w:val="left" w:pos="18" w:leader="none"/>
        <w:tab w:val="left" w:pos="720" w:leader="none"/>
        <w:tab w:val="left" w:pos="1584" w:leader="none"/>
        <w:tab w:val="left" w:pos="2448" w:leader="none"/>
        <w:tab w:val="center" w:pos="2793" w:leader="none"/>
        <w:tab w:val="left" w:pos="2794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ind w:hanging="288"/>
    </w:pPr>
    <w:rPr>
      <w:rFonts w:ascii="Courier New" w:hAnsi="Courier New" w:cs="Courier New"/>
    </w:rPr>
  </w:style>
  <w:style w:type="paragraph" w:styleId="Normln">
    <w:name w:val="Normální~"/>
    <w:basedOn w:val="Normal"/>
    <w:qFormat/>
    <w:pPr/>
    <w:rPr>
      <w:lang w:val="sk-SK"/>
    </w:rPr>
  </w:style>
  <w:style w:type="paragraph" w:styleId="Styltabulky">
    <w:name w:val="Styl tabulky"/>
    <w:basedOn w:val="Normln"/>
    <w:qFormat/>
    <w:pPr/>
    <w:rPr>
      <w:sz w:val="20"/>
    </w:rPr>
  </w:style>
  <w:style w:type="paragraph" w:styleId="Import9">
    <w:name w:val="Import 9"/>
    <w:basedOn w:val="Import0"/>
    <w:qFormat/>
    <w:pPr>
      <w:tabs>
        <w:tab w:val="clear" w:pos="720"/>
        <w:tab w:val="left" w:pos="864" w:leader="none"/>
      </w:tabs>
      <w:ind w:hanging="288"/>
    </w:pPr>
    <w:rPr>
      <w:rFonts w:ascii="Courier New" w:hAnsi="Courier New" w:cs="Courier New"/>
      <w:lang w:val="sk-SK"/>
    </w:rPr>
  </w:style>
  <w:style w:type="paragraph" w:styleId="Import11">
    <w:name w:val="Import 11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  <w:lang w:val="sk-SK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lang w:val="en-US"/>
    </w:rPr>
  </w:style>
  <w:style w:type="paragraph" w:styleId="Import6">
    <w:name w:val="Import 6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44"/>
    </w:pPr>
    <w:rPr>
      <w:rFonts w:ascii="Courier New" w:hAnsi="Courier New" w:cs="Courier New"/>
      <w:lang w:val="sk-SK"/>
    </w:rPr>
  </w:style>
  <w:style w:type="paragraph" w:styleId="Normlnywebov">
    <w:name w:val="Normálny (webový)"/>
    <w:basedOn w:val="Normal"/>
    <w:qFormat/>
    <w:pPr>
      <w:widowControl/>
      <w:spacing w:before="100" w:after="100"/>
    </w:pPr>
    <w:rPr>
      <w:szCs w:val="24"/>
      <w:lang w:val="sk-SK"/>
    </w:rPr>
  </w:style>
  <w:style w:type="paragraph" w:styleId="Char1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k.wikipedia.org/wiki/11._janu&#225;r" TargetMode="External"/><Relationship Id="rId4" Type="http://schemas.openxmlformats.org/officeDocument/2006/relationships/hyperlink" Target="https://sk.wikipedia.org/wiki/1992" TargetMode="External"/><Relationship Id="rId5" Type="http://schemas.openxmlformats.org/officeDocument/2006/relationships/hyperlink" Target="https://sk.wikipedia.org/wiki/P&#225;pe&#382;" TargetMode="External"/><Relationship Id="rId6" Type="http://schemas.openxmlformats.org/officeDocument/2006/relationships/hyperlink" Target="https://sk.wikipedia.org/wiki/J&#225;n_Pavol_II." TargetMode="External"/><Relationship Id="rId7" Type="http://schemas.openxmlformats.org/officeDocument/2006/relationships/hyperlink" Target="https://sk.wikipedia.org/wiki/29._febru&#225;r" TargetMode="External"/><Relationship Id="rId8" Type="http://schemas.openxmlformats.org/officeDocument/2006/relationships/hyperlink" Target="https://sk.wikipedia.org/wiki/Pre&#353;ov" TargetMode="External"/><Relationship Id="rId9" Type="http://schemas.openxmlformats.org/officeDocument/2006/relationships/hyperlink" Target="https://sk.wikipedia.org/wiki/J&#225;n_Hirka" TargetMode="External"/><Relationship Id="rId10" Type="http://schemas.openxmlformats.org/officeDocument/2006/relationships/hyperlink" Target="https://sk.wikipedia.org/wiki/Exarcha_(kres&#357;anstvo)" TargetMode="External"/><Relationship Id="rId11" Type="http://schemas.openxmlformats.org/officeDocument/2006/relationships/hyperlink" Target="https://sk.wikipedia.org/wiki/Exarch&#225;t_(kres&#357;anstvo)" TargetMode="External"/><Relationship Id="rId12" Type="http://schemas.openxmlformats.org/officeDocument/2006/relationships/hyperlink" Target="https://sk.wikipedia.org/wiki/Byzantsk&#253;_obrad" TargetMode="External"/><Relationship Id="rId13" Type="http://schemas.openxmlformats.org/officeDocument/2006/relationships/hyperlink" Target="https://sk.wikipedia.org/wiki/2008" TargetMode="External"/><Relationship Id="rId14" Type="http://schemas.openxmlformats.org/officeDocument/2006/relationships/hyperlink" Target="https://sk.wikipedia.org/wiki/P&#225;pe&#382;" TargetMode="External"/><Relationship Id="rId15" Type="http://schemas.openxmlformats.org/officeDocument/2006/relationships/hyperlink" Target="https://sk.wikipedia.org/wiki/Benedikt_XVI." TargetMode="External"/><Relationship Id="rId16" Type="http://schemas.openxmlformats.org/officeDocument/2006/relationships/hyperlink" Target="https://sk.wikipedia.org/wiki/Konferencia_biskupov_Slovenska" TargetMode="External"/><Relationship Id="rId17" Type="http://schemas.openxmlformats.org/officeDocument/2006/relationships/hyperlink" Target="https://sk.wikipedia.org/wiki/Vladyka_(cirkev)" TargetMode="External"/><Relationship Id="rId18" Type="http://schemas.openxmlformats.org/officeDocument/2006/relationships/hyperlink" Target="https://sk.wikipedia.org/wiki/11._janu&#225;r" TargetMode="External"/><Relationship Id="rId19" Type="http://schemas.openxmlformats.org/officeDocument/2006/relationships/hyperlink" Target="https://sk.wikipedia.org/wiki/1992" TargetMode="External"/><Relationship Id="rId20" Type="http://schemas.openxmlformats.org/officeDocument/2006/relationships/hyperlink" Target="https://sk.wikipedia.org/wiki/P&#225;pe&#382;" TargetMode="External"/><Relationship Id="rId21" Type="http://schemas.openxmlformats.org/officeDocument/2006/relationships/hyperlink" Target="https://sk.wikipedia.org/wiki/J&#225;n_Pavol_II." TargetMode="External"/><Relationship Id="rId22" Type="http://schemas.openxmlformats.org/officeDocument/2006/relationships/hyperlink" Target="https://sk.wikipedia.org/wiki/29._febru&#225;r" TargetMode="External"/><Relationship Id="rId23" Type="http://schemas.openxmlformats.org/officeDocument/2006/relationships/hyperlink" Target="https://sk.wikipedia.org/wiki/Pre&#353;ov" TargetMode="External"/><Relationship Id="rId24" Type="http://schemas.openxmlformats.org/officeDocument/2006/relationships/hyperlink" Target="https://sk.wikipedia.org/wiki/J&#225;n_Hirka" TargetMode="External"/><Relationship Id="rId25" Type="http://schemas.openxmlformats.org/officeDocument/2006/relationships/hyperlink" Target="https://sk.wikipedia.org/wiki/Exarcha_(kres&#357;anstvo)" TargetMode="External"/><Relationship Id="rId26" Type="http://schemas.openxmlformats.org/officeDocument/2006/relationships/hyperlink" Target="https://sk.wikipedia.org/wiki/Exarch&#225;t_(kres&#357;anstvo)" TargetMode="External"/><Relationship Id="rId27" Type="http://schemas.openxmlformats.org/officeDocument/2006/relationships/hyperlink" Target="https://sk.wikipedia.org/wiki/Byzantsk&#253;_obrad" TargetMode="External"/><Relationship Id="rId28" Type="http://schemas.openxmlformats.org/officeDocument/2006/relationships/hyperlink" Target="https://sk.wikipedia.org/wiki/2008" TargetMode="External"/><Relationship Id="rId29" Type="http://schemas.openxmlformats.org/officeDocument/2006/relationships/hyperlink" Target="https://sk.wikipedia.org/wiki/P&#225;pe&#382;" TargetMode="External"/><Relationship Id="rId30" Type="http://schemas.openxmlformats.org/officeDocument/2006/relationships/hyperlink" Target="https://sk.wikipedia.org/wiki/Benedikt_XVI." TargetMode="External"/><Relationship Id="rId31" Type="http://schemas.openxmlformats.org/officeDocument/2006/relationships/hyperlink" Target="https://sk.wikipedia.org/wiki/Konferencia_biskupov_Slovenska" TargetMode="External"/><Relationship Id="rId32" Type="http://schemas.openxmlformats.org/officeDocument/2006/relationships/hyperlink" Target="https://sk.wikipedia.org/wiki/Vladyka_(cirkev)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08:00Z</dcterms:created>
  <dc:creator>MsÚ Michalovce</dc:creator>
  <dc:description/>
  <cp:keywords/>
  <dc:language>en-US</dc:language>
  <cp:lastModifiedBy>slaninkova</cp:lastModifiedBy>
  <cp:lastPrinted>2017-08-17T08:11:00Z</cp:lastPrinted>
  <dcterms:modified xsi:type="dcterms:W3CDTF">2017-08-22T11:20:00Z</dcterms:modified>
  <cp:revision>227</cp:revision>
  <dc:subject/>
  <dc:title>Udelenie mestských ocenení - rok 2006</dc:title>
</cp:coreProperties>
</file>